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1451348721"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1937176070"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720599447"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